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83386: GMRA*4.0*59 - NSR20171203 - VistA Mailman Mark Patien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5">
        <w:r>
          <w:rPr>
            <w:rFonts w:ascii="Arial" w:hAnsi="Arial"/>
            <w:b/>
            <w:color w:val="3087B3"/>
            <w:spacing w:val="0"/>
            <w:w w:val="100"/>
            <w:sz w:val="30"/>
          </w:rPr>
          <w:t>Chart Functional Testing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un 6, 2018 8:49:39 A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Sep 5, 2018 10:35:39 AM (UTC-05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2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GMRA*4.0*59 - NSR20171203 - VistA Mailman Mark Patient Chart Unit Testing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7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GMRA*4.0*59 - NSR20171203 - VistA Mailman Mark Patient Chart Regression Testing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15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s the steps for Functional testing of the EPIP patch GMRA*4.0*59 - NSR20171203 - VistA Mailman Mark Patient Chart code modification.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Integration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182620"/>
                <wp:effectExtent l="1905" t="1905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182760"/>
                          <a:chOff x="0" y="0"/>
                          <a:chExt cx="6863760" cy="31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169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9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169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250.55pt" coordorigin="725,444" coordsize="10809,5011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Note</w:t>
      </w:r>
      <w:r>
        <w:rPr>
          <w:rFonts w:ascii="Arial" w:hAnsi="Arial"/>
          <w:b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to</w:t>
      </w:r>
      <w:r>
        <w:rPr>
          <w:rFonts w:ascii="Arial" w:hAnsi="Arial"/>
          <w:b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IOC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-12"/>
          <w:w w:val="100"/>
          <w:sz w:val="16"/>
        </w:rPr>
        <w:t>T</w:t>
      </w:r>
      <w:r>
        <w:rPr>
          <w:rFonts w:ascii="Arial" w:hAnsi="Arial"/>
          <w:b/>
          <w:color w:val="000000"/>
          <w:spacing w:val="0"/>
          <w:w w:val="100"/>
          <w:sz w:val="16"/>
        </w:rPr>
        <w:t>est</w:t>
      </w:r>
      <w:r>
        <w:rPr>
          <w:rFonts w:ascii="Arial" w:hAnsi="Arial"/>
          <w:b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Sites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</w:p>
    <w:p>
      <w:pPr>
        <w:pStyle w:val="Normal"/>
        <w:bidi w:val="0"/>
        <w:spacing w:lineRule="auto" w:line="252" w:before="10" w:after="0"/>
        <w:ind w:left="221" w:right="6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ipt was executed in the SQ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vironment and is meant as a guideline for IOC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sting.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15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u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y experience a slight di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erenc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 system responses when executing this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ipt due to your sit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’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vironment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figuration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/or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.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leas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e sure 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sider your sit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’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 configuratio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workflow as you execute this tes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cript,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adjust accordingly</w:t>
      </w:r>
      <w:r>
        <w:rPr>
          <w:rFonts w:ascii="Arial" w:hAnsi="Arial"/>
          <w:b/>
          <w:color w:val="000000"/>
          <w:spacing w:val="0"/>
          <w:w w:val="100"/>
          <w:sz w:val="16"/>
        </w:rPr>
        <w:t>.</w:t>
      </w: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Prerequisites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: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r mus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ave access 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RS.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2. User must have access to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.</w:t>
      </w:r>
    </w:p>
    <w:p>
      <w:pPr>
        <w:pStyle w:val="Normal"/>
        <w:bidi w:val="0"/>
        <w:spacing w:lineRule="auto" w:line="240" w:before="10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.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s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t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us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pdat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llow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 group 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clude testing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le(s) used 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tch:</w:t>
      </w:r>
    </w:p>
    <w:p>
      <w:pPr>
        <w:pStyle w:val="Normal"/>
        <w:bidi w:val="0"/>
        <w:spacing w:lineRule="auto" w:line="240" w:before="8" w:after="0"/>
        <w:ind w:left="19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GMRA MARK CHART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373380"/>
                <wp:effectExtent l="1905" t="1905" r="0" b="381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30.2pt;width:540.45pt;height:29.4pt" coordorigin="725,604" coordsize="10809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sectPr>
          <w:footerReference w:type="default" r:id="rId8"/>
          <w:type w:val="nextPage"/>
          <w:pgSz w:w="12240" w:h="15840"/>
          <w:pgMar w:left="620" w:right="7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1470"/>
                <wp:effectExtent l="1905" t="1905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1640"/>
                          <a:chOff x="0" y="0"/>
                          <a:chExt cx="6863760" cy="1601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71.95pt;width:540.5pt;height:126.1pt" coordorigin="725,1439" coordsize="10810,252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0375</wp:posOffset>
                </wp:positionH>
                <wp:positionV relativeFrom="page">
                  <wp:posOffset>2607310</wp:posOffset>
                </wp:positionV>
                <wp:extent cx="6863715" cy="708660"/>
                <wp:effectExtent l="1905" t="1905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205.3pt;width:540.5pt;height:55.8pt" coordorigin="725,4106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0375</wp:posOffset>
                </wp:positionH>
                <wp:positionV relativeFrom="page">
                  <wp:posOffset>3408045</wp:posOffset>
                </wp:positionV>
                <wp:extent cx="6863715" cy="2075815"/>
                <wp:effectExtent l="1905" t="1905" r="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760"/>
                          <a:chOff x="0" y="0"/>
                          <a:chExt cx="6863760" cy="20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268.35pt;width:540.5pt;height:163.45pt" coordorigin="725,5367" coordsize="10810,32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375</wp:posOffset>
                </wp:positionH>
                <wp:positionV relativeFrom="page">
                  <wp:posOffset>5575935</wp:posOffset>
                </wp:positionV>
                <wp:extent cx="6863715" cy="2075180"/>
                <wp:effectExtent l="1905" t="1905" r="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439.05pt;width:540.5pt;height:163.4pt" coordorigin="725,8781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0375</wp:posOffset>
                </wp:positionH>
                <wp:positionV relativeFrom="page">
                  <wp:posOffset>7742555</wp:posOffset>
                </wp:positionV>
                <wp:extent cx="6863715" cy="1165860"/>
                <wp:effectExtent l="1905" t="1905" r="0" b="3810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609.65pt;width:540.5pt;height:91.8pt" coordorigin="725,12193" coordsize="10810,183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in 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R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selec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 Outpati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Cover Sheet for the Patient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***Create Mail Group Messages for an Observed Reaction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ight click in the Allergies/Advers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actions field and then select "Ente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ew allerg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."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5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ausative Agent Lookup window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Penicillin in the Search for: field and then click Search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58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"Select one of the following items" section is popula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Penicillin from the Causative agent list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9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Enter Allergy or Adverse Reaction window is displayed.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1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074545"/>
                <wp:effectExtent l="1905" t="1905" r="0" b="0"/>
                <wp:wrapNone/>
                <wp:docPr id="1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484.05pt;width:540.5pt;height:163.35pt" coordorigin="725,968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0375</wp:posOffset>
                </wp:positionH>
                <wp:positionV relativeFrom="page">
                  <wp:posOffset>8314055</wp:posOffset>
                </wp:positionV>
                <wp:extent cx="6863715" cy="769620"/>
                <wp:effectExtent l="1905" t="1905" r="0" b="3810"/>
                <wp:wrapNone/>
                <wp:docPr id="20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654.65pt;width:540.5pt;height:60.6pt" coordorigin="725,13093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Pharmacologic from the Nature of Reaction drop-down l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1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ature of Reaction field is popula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Drowsy from the Signs/Symptoms l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10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elected Symptoms: field is populated with Drowsy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Observed radio butt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40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Observed radio button is enabled and the Reaction Date/Time: field is popula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10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2"/>
        <w:ind w:left="101" w:right="88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a Severity.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2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2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2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e Severity field is populat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ype free text in the Comments: fiel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47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Comments: field displays the free text enter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22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OK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142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op-up window is closed and the patient's record is updated with the data entered for the Allergy or Adverse Reactio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ouble-click the Allergies/Adverse Reactions line item entered for this te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229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enicillin (Penicillin Vk) pop-up window displays data entered for this Observed Allergy/Adverse Reactio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sectPr>
          <w:footerReference w:type="default" r:id="rId11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41" w:right="922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3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71.95pt;width:540.45pt;height:126.05pt" coordorigin="725,1439" coordsize="10809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6450"/>
                <wp:effectExtent l="1905" t="1905" r="0" b="0"/>
                <wp:wrapNone/>
                <wp:docPr id="3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205.2pt;width:540.45pt;height:163.5pt" coordorigin="725,4104" coordsize="10809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375</wp:posOffset>
                </wp:positionH>
                <wp:positionV relativeFrom="page">
                  <wp:posOffset>4774565</wp:posOffset>
                </wp:positionV>
                <wp:extent cx="6863715" cy="2806065"/>
                <wp:effectExtent l="1905" t="1905" r="0" b="0"/>
                <wp:wrapNone/>
                <wp:docPr id="3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6200"/>
                          <a:chOff x="0" y="0"/>
                          <a:chExt cx="6863760" cy="28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375.95pt;width:540.45pt;height:220.95pt" coordorigin="725,7519" coordsize="10809,441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0375</wp:posOffset>
                </wp:positionH>
                <wp:positionV relativeFrom="page">
                  <wp:posOffset>7672705</wp:posOffset>
                </wp:positionV>
                <wp:extent cx="6863715" cy="1409700"/>
                <wp:effectExtent l="1905" t="1905" r="0" b="3810"/>
                <wp:wrapNone/>
                <wp:docPr id="3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09760"/>
                          <a:chOff x="0" y="0"/>
                          <a:chExt cx="686376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604.15pt;width:540.45pt;height:111pt" coordorigin="725,12083" coordsize="10809,222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 Close.</w:t>
      </w:r>
    </w:p>
    <w:p>
      <w:pPr>
        <w:pStyle w:val="Normal"/>
        <w:bidi w:val="0"/>
        <w:spacing w:lineRule="auto" w:line="240" w:before="82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41" w:right="629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Peniciliin (Penicillin Vk) pop-up window is clos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Log in to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navigate to Mailman, New Message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41" w:right="7522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new mail message is display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41" w:right="189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Verify that each GMRA MARK CHART mail group member receives a Mailman message that includes the following: Mark Patient Chart </w:t>
      </w:r>
      <w:r>
        <w:rPr>
          <w:rFonts w:ascii="Arial" w:hAnsi="Arial"/>
          <w:b w:val="false"/>
          <w:i/>
          <w:color w:val="000000"/>
          <w:spacing w:val="0"/>
          <w:w w:val="100"/>
          <w:sz w:val="16"/>
        </w:rPr>
        <w:t>(the Subject may differ)</w:t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atient Name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atient ID - 9-digit SSN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ocation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actant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echanism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41" w:right="289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message is received, and the "Enter Message action (in IN basket): Ignore//" prompt is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ype Query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2"/>
          <w:type w:val="nextPage"/>
          <w:pgSz w:w="12240" w:h="15840"/>
          <w:pgMar w:left="70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88" w:after="0"/>
        <w:ind w:left="141" w:right="6437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following message information is displayed: Subject: Mark Patient Chart </w:t>
      </w:r>
      <w:r>
        <w:rPr>
          <w:rFonts w:ascii="Arial" w:hAnsi="Arial"/>
          <w:b w:val="false"/>
          <w:i/>
          <w:color w:val="000000"/>
          <w:spacing w:val="0"/>
          <w:w w:val="100"/>
          <w:sz w:val="16"/>
        </w:rPr>
        <w:t xml:space="preserve">(the Subject may differ)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ate and Time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397000"/>
                <wp:effectExtent l="1905" t="1905" r="0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97160"/>
                          <a:chOff x="0" y="0"/>
                          <a:chExt cx="6863760" cy="1397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384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84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71.95pt;width:540.5pt;height:110pt" coordorigin="725,1439" coordsize="10810,2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0375</wp:posOffset>
                </wp:positionH>
                <wp:positionV relativeFrom="page">
                  <wp:posOffset>2402840</wp:posOffset>
                </wp:positionV>
                <wp:extent cx="6863715" cy="708660"/>
                <wp:effectExtent l="1905" t="1905" r="0" b="0"/>
                <wp:wrapNone/>
                <wp:docPr id="3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189.2pt;width:540.5pt;height:55.8pt" coordorigin="725,3784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0375</wp:posOffset>
                </wp:positionH>
                <wp:positionV relativeFrom="page">
                  <wp:posOffset>3202940</wp:posOffset>
                </wp:positionV>
                <wp:extent cx="6863715" cy="2076450"/>
                <wp:effectExtent l="1905" t="1905" r="0" b="0"/>
                <wp:wrapNone/>
                <wp:docPr id="3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252.2pt;width:540.5pt;height:163.5pt" coordorigin="725,5044" coordsize="10810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0375</wp:posOffset>
                </wp:positionH>
                <wp:positionV relativeFrom="page">
                  <wp:posOffset>5371465</wp:posOffset>
                </wp:positionV>
                <wp:extent cx="6863715" cy="2074545"/>
                <wp:effectExtent l="1905" t="1905" r="0" b="0"/>
                <wp:wrapNone/>
                <wp:docPr id="3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422.95pt;width:540.5pt;height:163.35pt" coordorigin="725,845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0375</wp:posOffset>
                </wp:positionH>
                <wp:positionV relativeFrom="page">
                  <wp:posOffset>7538085</wp:posOffset>
                </wp:positionV>
                <wp:extent cx="6863715" cy="1440180"/>
                <wp:effectExtent l="1905" t="1905" r="0" b="3810"/>
                <wp:wrapNone/>
                <wp:docPr id="40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593.55pt;width:540.5pt;height:113.4pt" coordorigin="725,11871" coordsize="10810,2268"/>
            </w:pict>
          </mc:Fallback>
        </mc:AlternateConten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umber of lines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rom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ocal Message-ID</w:t>
      </w:r>
    </w:p>
    <w:p>
      <w:pPr>
        <w:pStyle w:val="Normal"/>
        <w:bidi w:val="0"/>
        <w:spacing w:lineRule="auto" w:line="458" w:before="8" w:after="0"/>
        <w:ind w:left="101" w:right="5388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is message was addressed as follows: G.GMRA MARK CHART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18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exact" w:line="180" w:before="88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16"/>
        </w:rPr>
        <w:t>***Create Mail Group Messages for a Historical Reaction***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1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turn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PR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 Selec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 Inpati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121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Patient Selection screen is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ck on the Orders Tab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329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orders tab for the selected Inpatient is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ck on Allergies in the left Write Orders menu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3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88" w:after="0"/>
        <w:ind w:left="101" w:right="6525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Causative Agent Lookup window is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4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4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4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46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47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nter Albuterol in the Search for: field and then click Search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586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"Select one of the following items" section is populat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lect Albuterol from the Causative agent list and then click OK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5859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Enter Allergy or Adverse Reaction window is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lect Allergy from the Nature of Reaction drop-down l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148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Nature of Reaction field is populat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4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lect Drowsy from the Signs/Symptoms list.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50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51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52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53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54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 Selected Symptoms: field is populated with Drowsy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ck the Historical radio butt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408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Historical radio button is enabled and the Reaction Date/Time: field is populat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8846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lect a Severity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904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Severity field is populat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ype free text in the Comments: fiel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472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Comments: field displays the free text enter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29</w:t>
      </w:r>
    </w:p>
    <w:p>
      <w:pPr>
        <w:sectPr>
          <w:footerReference w:type="default" r:id="rId15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352" w:before="87" w:after="0"/>
        <w:ind w:left="101" w:right="922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57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58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59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6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ck OK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1425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pop-up window is closed and the patient's record is updated with the data entered for the Allergy or Adverse Reaction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3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ck the Cover Sheet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69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Cover Sheet tab is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3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uble-click the Allergies/Adverse Reactions line item entered for Historical (Albuterol)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3342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Albuterol pop-up window displays data entered for this Historical Allergy/Adverse Reaction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3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101" w:right="9229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ck Close.</w:t>
      </w:r>
    </w:p>
    <w:p>
      <w:pPr>
        <w:pStyle w:val="Normal"/>
        <w:bidi w:val="0"/>
        <w:spacing w:lineRule="auto" w:line="240" w:before="82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308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Albuterol pop-up window is clos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16"/>
          <w:type w:val="nextPage"/>
          <w:pgSz w:w="12240" w:h="15840"/>
          <w:pgMar w:left="74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4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6450"/>
                <wp:effectExtent l="1905" t="1905" r="0" b="0"/>
                <wp:wrapNone/>
                <wp:docPr id="63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6480"/>
                          <a:chOff x="0" y="0"/>
                          <a:chExt cx="686376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25pt;margin-top:72.1pt;width:540.45pt;height:163.5pt" coordorigin="725,1442" coordsize="10809,32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0375</wp:posOffset>
                </wp:positionH>
                <wp:positionV relativeFrom="page">
                  <wp:posOffset>3083560</wp:posOffset>
                </wp:positionV>
                <wp:extent cx="6863715" cy="2806700"/>
                <wp:effectExtent l="1905" t="1905" r="0" b="0"/>
                <wp:wrapNone/>
                <wp:docPr id="64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6560"/>
                          <a:chOff x="0" y="0"/>
                          <a:chExt cx="6863760" cy="28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25pt;margin-top:242.8pt;width:540.45pt;height:221pt" coordorigin="725,4856" coordsize="10809,44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ge">
                  <wp:posOffset>5982335</wp:posOffset>
                </wp:positionV>
                <wp:extent cx="6863715" cy="2806065"/>
                <wp:effectExtent l="1905" t="1905" r="0" b="0"/>
                <wp:wrapNone/>
                <wp:docPr id="65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6200"/>
                          <a:chOff x="0" y="0"/>
                          <a:chExt cx="6863760" cy="28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471.05pt;width:540.45pt;height:220.9pt" coordorigin="725,9421" coordsize="10809,441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0375</wp:posOffset>
                </wp:positionH>
                <wp:positionV relativeFrom="page">
                  <wp:posOffset>8880475</wp:posOffset>
                </wp:positionV>
                <wp:extent cx="6863715" cy="226060"/>
                <wp:effectExtent l="1905" t="1905" r="0" b="3810"/>
                <wp:wrapNone/>
                <wp:docPr id="66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699.25pt;width:540.45pt;height:17.8pt" coordorigin="725,13985" coordsize="10809,356"/>
            </w:pict>
          </mc:Fallback>
        </mc:AlternateContent>
      </w: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33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Log in to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 navigate to Mailman, New Message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41" w:right="7602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User mail messages are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34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41" w:right="1849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ify that each GMRA MARK CHART mail group member receives a Mailman message that includes the following:: Mark Patient chart</w:t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atient Name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atient ID - 9-digit SSN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ocation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actant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echanism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41" w:right="289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message is received, and the "Enter Message action (in IN basket): Ignore//" prompt is displayed.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35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ype Query and then press Ent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9" w:before="88" w:after="0"/>
        <w:ind w:left="141" w:right="6437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following message information is displayed: Subject: Mark Patient Chart </w:t>
      </w:r>
      <w:r>
        <w:rPr>
          <w:rFonts w:ascii="Arial" w:hAnsi="Arial"/>
          <w:b w:val="false"/>
          <w:i/>
          <w:color w:val="000000"/>
          <w:spacing w:val="0"/>
          <w:w w:val="100"/>
          <w:sz w:val="16"/>
        </w:rPr>
        <w:t xml:space="preserve">(the Subject may differ)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ate and Time</w:t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umber of lines</w:t>
      </w:r>
    </w:p>
    <w:p>
      <w:pPr>
        <w:pStyle w:val="Normal"/>
        <w:bidi w:val="0"/>
        <w:spacing w:lineRule="auto" w:line="240" w:before="8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rom</w:t>
      </w:r>
    </w:p>
    <w:p>
      <w:pPr>
        <w:pStyle w:val="Normal"/>
        <w:bidi w:val="0"/>
        <w:spacing w:lineRule="auto" w:line="240" w:before="8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ocal Message-ID</w:t>
      </w:r>
    </w:p>
    <w:p>
      <w:pPr>
        <w:pStyle w:val="Normal"/>
        <w:bidi w:val="0"/>
        <w:spacing w:lineRule="auto" w:line="458" w:before="8" w:after="0"/>
        <w:ind w:left="141" w:right="5388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is message was addressed as follows: G.GMRA MARK CHART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7"/>
          <w:type w:val="nextPage"/>
          <w:pgSz w:w="12240" w:h="15840"/>
          <w:pgMar w:left="70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0"/>
        </w:rPr>
        <w:t>Step 36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701800"/>
                <wp:effectExtent l="1905" t="1905" r="0" b="0"/>
                <wp:wrapNone/>
                <wp:docPr id="6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01720"/>
                          <a:chOff x="0" y="0"/>
                          <a:chExt cx="6863760" cy="17017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89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89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71.95pt;width:540.45pt;height:134pt" coordorigin="725,1439" coordsize="10809,26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54660</wp:posOffset>
                </wp:positionH>
                <wp:positionV relativeFrom="page">
                  <wp:posOffset>3017520</wp:posOffset>
                </wp:positionV>
                <wp:extent cx="6873240" cy="146685"/>
                <wp:effectExtent l="3810" t="4445" r="0" b="0"/>
                <wp:wrapNone/>
                <wp:docPr id="70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5.8pt;margin-top:237.6pt;width:541.2pt;height:11.5pt" coordorigin="716,4752" coordsize="10824,230">
                <v:rect id="shape_0" fillcolor="#e6e6e6" stroked="f" o:allowincell="f" style="position:absolute;left:725;top:478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78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78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78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78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i w:val="false"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229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nd of test.</w:t>
      </w:r>
    </w:p>
    <w:p>
      <w:pPr>
        <w:pStyle w:val="Normal"/>
        <w:bidi w:val="0"/>
        <w:spacing w:lineRule="exact" w:line="180" w:before="82" w:after="0"/>
        <w:ind w:left="22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i w:val="false"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18"/>
      <w:type w:val="nextPage"/>
      <w:pgSz w:w="12240" w:h="15840"/>
      <w:pgMar w:left="620" w:right="126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7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6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1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7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1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8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4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1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8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5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1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6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3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3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6" Type="http://schemas.openxmlformats.org/officeDocument/2006/relationships/hyperlink" Target="../../qm/service/com.ibm.rqm.integration.service.IIntegrationService/resources/ART%2B%28QM%29/executionscript/urn%3Acom.ibm.rqm%3Aexecutionscript%3A183280" TargetMode="External"/><Relationship Id="rId7" Type="http://schemas.openxmlformats.org/officeDocument/2006/relationships/hyperlink" Target="../../qm/service/com.ibm.rqm.integration.service.IIntegrationService/resources/ART%2B%28QM%29/executionscript/urn%3Acom.ibm.rqm%3Aexecutionscript%3A184719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3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7:00Z</dcterms:created>
  <dc:creator/>
  <dc:description/>
  <dc:language>en-US</dc:language>
  <cp:lastModifiedBy/>
  <dcterms:modified xsi:type="dcterms:W3CDTF">2018-09-28T11:16:00Z</dcterms:modified>
  <cp:revision>0</cp:revision>
  <dc:subject/>
  <dc:title/>
</cp:coreProperties>
</file>